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Supply, installation of 10,000 nos. GPRS/NBIOT Modem and integrate them with the MDAS Module against tender specification no. PVVNL-MT/COM/09(s)/22-23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8"/>
          <w:szCs w:val="26"/>
          <w:u w:val="single"/>
        </w:rPr>
        <w:t>04.07.202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15000.00 (Tender Cost) + GST @ 18% of tender cost i.e. Rs 2700.00 </w:t>
        <w:br/>
      </w:r>
      <w:r>
        <w:rPr>
          <w:b/>
          <w:sz w:val="28"/>
        </w:rPr>
        <w:t>(Rs 17700.00) only (Including GST)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sectPr>
      <w:type w:val="nextPage"/>
      <w:pgSz w:w="11906" w:h="16838"/>
      <w:pgMar w:left="990" w:right="929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21-12-07T12:28:00Z</cp:lastPrinted>
  <dcterms:modified xsi:type="dcterms:W3CDTF">2022-06-25T10:01:00Z</dcterms:modified>
  <cp:revision>141</cp:revision>
  <dc:subject/>
  <dc:title>Ikf’pekapy fo|qr forj</dc:title>
</cp:coreProperties>
</file>